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0065"/>
        <w:gridCol w:w="475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righ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1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приказу Министерства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транспорта и дорожного хозяйства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Удмурт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2024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___________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103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2976"/>
              <w:gridCol w:w="2410"/>
              <w:gridCol w:w="2552"/>
              <w:gridCol w:w="1842"/>
            </w:tblGrid>
            <w:tr>
              <w:trPr>
                <w:trHeight w:val="196" w:hRule="atLeast"/>
              </w:trPr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  <w:p>
                  <w:pPr>
                    <w:pStyle w:val="Normal"/>
                    <w:ind w:left="-142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а</w:t>
                  </w:r>
                </w:p>
              </w:tc>
              <w:tc>
                <w:tcPr>
                  <w:tcW w:w="49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емя отправления, регулярность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ксимальное количество транспортных средств каждого класса, которое допускается использовать для перевозок по маршруту регулярных перевозок</w:t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начального пунк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ромежуточной остановки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конечного пунк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промежуточной остановки)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. Глазов (АВ) - д. Чажайский лесоучасток (№407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ни: 05:50, 12:30, 17:35;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, вс:</w:t>
                    <w:tab/>
                    <w:t xml:space="preserve">07:30, 17:35,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дни: 06:35, 18:15 </w:t>
                  </w:r>
                </w:p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, вс:</w:t>
                    <w:tab/>
                    <w:t xml:space="preserve">08:10, 18:15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.Сарапул (ост.Автовокзал на ул.Пугачёва) - СНТ «Паркачёво» (№424) (сезонный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ни: 06:30, 09:30, 12:00, 16:00, 18:50; выходные: 06:30, 07:50, 09:10, 10:30, 11:50, 15:10, 16:30, 17:50, 19:1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ни: 07:00, 10:00, 12:30, 16:30, 19:20; выходные: 07:00, 08:30, 11:10, 12:30, 15:30, 17:10, 18:30, 19:5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Сарапул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Южный пос.) –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НТ «Паркачёво» (№426) (сезонный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удни: 08:00, 10:50, 17:30, 20:10; выходные: 07:00, 08:20, 09:40, 11:00, 14:30, 15:50, 17:10, 18:30, 19:5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удни: 08:30, 11:20, 18:00, 20:40; выходные: 07:40, 09:00, 10:20, 11:40, 15:10, 16:30, 17:50, 19:10, 20:30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.Сарапул (ост. "Автовокзал" по ул. Пугачева) – СНТ «Васильки» (№425) (сезонный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, ср, чт, пт, сб, вс: 08:30, 12:30, 18:4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т, ср, чт, пт, сб, вс: 09:00, 13:00, 19:15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.Ижевск (ул.Районная) - СНТ "Суходол" (сезонный) (№482)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: 06:20, вскр: 16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б: 07:50, вскр: 17:40</w:t>
                  </w:r>
                </w:p>
              </w:tc>
              <w:tc>
                <w:tcPr>
                  <w:tcW w:w="1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 ТС, средни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lang w:eastAsia="en-US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Ижевск (остановка «Северный микрорайон») – СНТ «Радуга», ч/з поч.Новомихайловский (№468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 7:00, 8:00, 9:00, 10:20, 12:00, 14:30, 16:50, 18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</w:t>
                  </w:r>
                  <w:r>
                    <w:rPr/>
                    <w:t>. 7:30, 8:30, 9:30, 10:50, 12:30, 15:00, 17:20, 18:40</w:t>
                  </w:r>
                </w:p>
              </w:tc>
              <w:tc>
                <w:tcPr>
                  <w:tcW w:w="1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. Юськи - с. Завьялово (Центр) ч/з г. Ижевск (№357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: 06:25, 06:45, 09:25, 10:45, 13:50, 15:45, 17:40, 19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: 06:15, 06:22, 09:19, 10:22, 13:34, 15:34, 17:31, 18:4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средни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Ижевск АВ (ул.Красноармейская, 134) – с.Киясово ОП (ул.Красная, 8) - г. Ижевск АВ (ул.Красноармейская, 134) (№507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н, вт, ср, чт, пт 06:40; 13:00; 17:30,  сб 07:30; 10:10; 13:4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н, вт, ср, чт, пт  08:00; 14:30; 18:50, сб.08:45; 11:40; 15: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Ижевск – с. Светлое (через д. Черная и д. Верхняя Талица) (№337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н, вт, ср, чт, пт, сб 07:30, 15:50, вс. 07:30, 15:3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 06:05, 09:15, 17:15, 19:4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9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Ижевск (район "Машиностроитель") - с. Октябрьский (№145)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color w:val="000000"/>
                    </w:rPr>
                    <w:t>Будни: интервал от 11до17 минут в период 06:00 - 10:50/14:10 - 19:1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0:50 - 14:10, 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color w:val="000000"/>
                    </w:rPr>
                    <w:t>Будни: интервал от 11 до 17 минут в период 06:00 - 10:50/14:10 - 19:10</w:t>
                  </w:r>
                </w:p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:50 - 14:1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ТС, малы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г.Ижевск (автовокзал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л. Красноармейская, 134) - п.Балезино (автостанция, ул.Короленко, 3) (№ 535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7:00, 12:30, 15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 11:00, 16:30, 18:3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ТС, средний класс и выше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1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Ижевск (АВ)- п.Кизнер (АС) (№ 540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 8: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ж. 15: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ТС, средний класс и выш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426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1) АВ – автовокзал, АС – автостанция, КП – кассовый пункт. Адреса автовокзалов, автостанций и кассовых пунктов указаны на официальном сайте ООО «Автовокзалы Удмуртии» - https://avudm.ru/stations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ежедн. – ежедневно, пн – понедельник, вт – вторник, ср – среда, чт – четверг, пт – пятница, сб – суббота, вс – воскресень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я промежуточных остановочных пунктов по маршруту регулярных перевозок либо наименования поселений или городских округов, в границах которых расположены промежуточные остановочные пункты; наименование улиц, автомобильных дорог, по которым предполагается движение транспортных средств между остановочными пунктами по маршруту регулярных перевозок указаны в реестре межмуниципальных маршрутов регулярных перевозок в Удмуртской Республике - http://mindortrans.su/otrasli/otrtransport/avtomobilnyj/ reestry-marshrutov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а каждый маршрут необходимо предложить транспортные средства с характеристиками и в количестве, как указанно в соответствующем лоте.</w:t>
      </w:r>
    </w:p>
    <w:sectPr>
      <w:type w:val="nextPage"/>
      <w:pgSz w:w="11906" w:h="16838"/>
      <w:pgMar w:left="1134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13" w:hanging="0"/>
      <w:jc w:val="center"/>
      <w:outlineLvl w:val="2"/>
    </w:pPr>
    <w:rPr>
      <w:b/>
      <w:sz w:val="28"/>
      <w:szCs w:val="20"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Arial;Arial" w:hAnsi="Arial;Arial" w:cs="Arial;Arial"/>
      <w:b/>
      <w:bCs/>
      <w:sz w:val="28"/>
      <w:lang w:val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;Times New Roman PSMT" w:hAnsi="Times New Roman;Times New Roman PSMT" w:cs="Times New Roman;Times New Roman PSMT"/>
      <w:b/>
      <w:bCs/>
      <w:sz w:val="20"/>
      <w:szCs w:val="20"/>
    </w:rPr>
  </w:style>
  <w:style w:type="character" w:styleId="FontStyle22">
    <w:name w:val="Font Style22"/>
    <w:qFormat/>
    <w:rPr>
      <w:rFonts w:ascii="Times New Roman;Times New Roman PSMT" w:hAnsi="Times New Roman;Times New Roman PSMT" w:cs="Times New Roman;Times New Roman PSMT"/>
      <w:sz w:val="20"/>
      <w:szCs w:val="20"/>
    </w:rPr>
  </w:style>
  <w:style w:type="character" w:styleId="11">
    <w:name w:val="Основной текст с отступом Знак1"/>
    <w:qFormat/>
    <w:rPr>
      <w:rFonts w:ascii="Arial;Arial" w:hAnsi="Arial;Arial" w:cs="Arial;Arial"/>
      <w:sz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1">
    <w:name w:val="Основной текст 3 Знак1"/>
    <w:qFormat/>
    <w:rPr>
      <w:rFonts w:ascii="Arial;Arial" w:hAnsi="Arial;Arial" w:cs="Arial;Arial"/>
      <w:sz w:val="28"/>
      <w:szCs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gbinding">
    <w:name w:val="ng-binding"/>
    <w:basedOn w:val="Style11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 PSMT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40" w:after="140"/>
      <w:ind w:firstLine="240"/>
    </w:pPr>
    <w:rPr>
      <w:color w:val="00000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;Arial" w:hAnsi="Arial;Arial" w:cs="Arial;Arial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Arial;Arial" w:hAnsi="Arial;Arial" w:cs="Arial;Arial"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 PSMT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45:00Z</dcterms:created>
  <dc:creator>sandalovei</dc:creator>
  <dc:description/>
  <cp:keywords/>
  <dc:language>en-US</dc:language>
  <cp:lastModifiedBy>Галеева Зульфия Модарисовна</cp:lastModifiedBy>
  <cp:lastPrinted>2022-06-20T15:57:00Z</cp:lastPrinted>
  <dcterms:modified xsi:type="dcterms:W3CDTF">2024-03-04T11:42:00Z</dcterms:modified>
  <cp:revision>10</cp:revision>
  <dc:subject/>
  <dc:title>Приложение № 1</dc:title>
</cp:coreProperties>
</file>